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493016307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514741872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89108229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51252277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297629164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276405356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127018302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777861520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52596271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500974351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441127318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616230187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965422696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86292512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034719002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27206557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886797762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744324458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777014626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701235462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586050278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639886264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799583033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415207753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595486354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421509604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1782263229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73074582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290611155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636530677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764698675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721085822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022848309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547920091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569566536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212793833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322493919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68861947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799285005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90060950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078458045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763865541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183195269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957344413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532235684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72404748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721870775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1371816955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818941160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192771653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835245664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086120148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203788979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630010867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217545724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412296174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823225362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484336347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532545402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241948358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42532561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844390878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530657257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748387769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