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9954814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1550643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80139504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633066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25449000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961721366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067502979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068820126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9504770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395138953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14465977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317703935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2960846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142037909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536810668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00174665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37706913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874482892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191716560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694456265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587045684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945562022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71593016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67778950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47444902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786865765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974581947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719726189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717836758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57343114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849575853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265481450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132114706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558472312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539684680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489809068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614627157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123533744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82323029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109136142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013494147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463093497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597136075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441360193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51076000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548307571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392431067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357960461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637552104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561405151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161077938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35696671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629543226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737702726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898625649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276063574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452044150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470583005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199335848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772893359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2112084899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82381990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265559320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761747358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